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582" w:hRule="atLeast"/>
        </w:trPr>
        <w:tc>
          <w:tcPr>
            <w:tcW w:w="9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年　　間　　委　　任　　状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left"/>
              <w:rPr/>
            </w:pPr>
            <w:r>
              <w:rPr/>
              <w:t>　　　　　　　　　　　　　　　　　　　　　　　　　　　　　　　　　私は、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　　をもって代理人と定め、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府が発注する工事に係る下記の権限を委任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１　工事の入札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２　契約の締結及びその変更解除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３　入札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４　契約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５　前払金、部分払代金、その他請負代金の請求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６　工事の入札に関して復代理人を選任する権限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７　共同企業体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８年７月　１日から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９年３月３１日まで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令和　　年　　月　　日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住　所　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委任者　　　　　　　</w:t>
            </w:r>
            <w:r>
              <w:rPr>
                <w:spacing w:val="-2"/>
              </w:rPr>
              <w:t xml:space="preserve">                                        </w:t>
            </w: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582" w:hRule="atLeast"/>
        </w:trPr>
        <w:tc>
          <w:tcPr>
            <w:tcW w:w="9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ind w:left="738" w:hanging="738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28"/>
        <w:gridCol w:w="3538"/>
        <w:gridCol w:w="256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　　社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　　理　　人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商号又は名称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支店及び営業所の名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表者氏名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理人職名及び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電話番号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受付番号）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支店及び営業所の所在地）（郵便番号　　　　　　　　）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9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武田　萌暉</cp:lastModifiedBy>
  <cp:lastPrinted>2019-10-15T10:56:00Z</cp:lastPrinted>
  <dcterms:modified xsi:type="dcterms:W3CDTF">2025-12-12T01:29:00Z</dcterms:modified>
  <cp:revision>33</cp:revision>
  <dc:subject/>
  <dc:title/>
</cp:coreProperties>
</file>